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75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0 styczni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e rozliczenia – dział 758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34.611 zł</w:t>
      </w:r>
      <w:r>
        <w:rPr>
          <w:sz w:val="22"/>
          <w:szCs w:val="22"/>
        </w:rPr>
        <w:t xml:space="preserve"> z przeznaczeniem na zabezpieczenie środków na zobowiązania z 2013 r. w oświacie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zdali 80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>34.611 zł</w:t>
      </w:r>
      <w:r>
        <w:rPr>
          <w:sz w:val="22"/>
          <w:szCs w:val="22"/>
        </w:rPr>
        <w:t xml:space="preserve"> z przeznaczeniem na zapłacenie zobowiązań z 2013 r. Środki pochodzą z rezerwy budżetowej.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20.891 zł</w:t>
      </w:r>
      <w:r>
        <w:rPr>
          <w:sz w:val="22"/>
          <w:szCs w:val="22"/>
        </w:rPr>
        <w:t>. Zmiana polega na: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 xml:space="preserve">- </w:t>
        <w:tab/>
        <w:t xml:space="preserve">zwiększeniu środków o kwotę </w:t>
      </w:r>
      <w:r>
        <w:rPr>
          <w:b/>
          <w:sz w:val="22"/>
          <w:szCs w:val="22"/>
        </w:rPr>
        <w:t>20.891 zł</w:t>
      </w:r>
      <w:r>
        <w:rPr>
          <w:sz w:val="22"/>
          <w:szCs w:val="22"/>
        </w:rPr>
        <w:t xml:space="preserve"> w dziale 852 rozdział 85295 § 2010 pochodzących </w:t>
        <w:br/>
        <w:t xml:space="preserve">z Warmińsko-Mazurskiego Urzędu Wojewódzkiego w Olsztynie wprowadzone na podstawie pisma </w:t>
        <w:br/>
        <w:t>nr FK-I.3111.2.1.2014 z dnia 07.01.2014 r. informującego o decyzji Nr 1/2014 z dnia 07 grudnia 2014 r. Wojewody Warmińsko-Mazurskiego przeznaczonych na wypłatę dodatków świadczenia pielęgnacyjnego w ramach Rządowego programu wspierania niektórych osób pobierających świadczenia pielęgnacyjne za 2014 r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01-13T15:06:00Z</cp:lastPrinted>
  <dcterms:modified xsi:type="dcterms:W3CDTF">2014-01-13T14:08:00Z</dcterms:modified>
  <cp:revision>1018</cp:revision>
  <dc:subject/>
  <dc:title>U z a s a d n i e n i e</dc:title>
</cp:coreProperties>
</file>